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2497"/>
        <w:gridCol w:w="2616"/>
        <w:gridCol w:w="2278"/>
      </w:tblGrid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teria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on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cle was presented in a clear and concise manner. The presenter spoke with appropriate volume, posture, eye contact, and clarity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cle was presented in a somewhat clear and concise manner.  The presenter may have had difficulty with one of the following:  appropriate volume, posture, eye contact, and clarity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cle was not presented in a clear and concise manner.  The presenter had difficulty with several of the following: appropriate volume, posture, eye contact, and clarity.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Event Summary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evant, telling, quality details give the reader important information that goes beyond the obvious or predictable.  The author presents a clear and concise description of the main events and stakeholders for this news story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orting details and information are relevant, but one key issue or portion of the story is missing.  Additional detail is required to present the reader with a complete understanding of the key events and stakeholders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pporting details and information are unclear or may not be related to the topic. The author has omitted important information related to the event or stakeholders. 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 Connection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 clearly describes how the article directly or indirectly impacts them personally or impacts their family, community, province or nation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 attempts to describe how the article impacts them personally or impacts their family, community, province or nation; however, descriptions may not be concise or may require additional clarification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 connections and impact of the story are not clearly evident or require significant editing to be presented in a clear and concise manner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urrent Event Summary Evaluation Rubri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2:23:00Z</dcterms:created>
  <dc:creator>nbdoe</dc:creator>
  <dc:description/>
  <cp:keywords/>
  <dc:language>en-US</dc:language>
  <cp:lastModifiedBy>nbdoe</cp:lastModifiedBy>
  <cp:lastPrinted>2010-02-07T23:11:00Z</cp:lastPrinted>
  <dcterms:modified xsi:type="dcterms:W3CDTF">2010-02-08T03:12:00Z</dcterms:modified>
  <cp:revision>3</cp:revision>
  <dc:subject/>
  <dc:title>Criteria</dc:title>
</cp:coreProperties>
</file>