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3421"/>
        <w:gridCol w:w="3664"/>
        <w:gridCol w:w="3662"/>
        <w:gridCol w:w="717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egory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re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as / Content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The writer clearly develops their story idea in a manner that captures the reader’s attention and is supported by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tio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d Choic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 Structure &amp; Fluency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All sentences are well-constructed with varied structure.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Most sentences are well-constructed and there is some varied sentence structure in the essay. 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ost sentences are not well-constructed and lack variation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ntions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The text is free of capitalization, spelling or punctuation errors, so the essay flows and is easy to read. 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Author makes less than 5 capitalization, spelling and/or punctuation that catch the reader's attention and interrupt the flow. 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Author makes frequent capitalization, spelling or punctuation errors that catch the reader's attention and interrupt the flow. 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23:45:00Z</dcterms:created>
  <dc:creator>nbdoe</dc:creator>
  <dc:description/>
  <cp:keywords/>
  <dc:language>en-US</dc:language>
  <cp:lastModifiedBy>nbdoe</cp:lastModifiedBy>
  <dcterms:modified xsi:type="dcterms:W3CDTF">2009-05-27T23:50:00Z</dcterms:modified>
  <cp:revision>1</cp:revision>
  <dc:subject/>
  <dc:title>Category</dc:title>
</cp:coreProperties>
</file>