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654"/>
        <w:gridCol w:w="2723"/>
        <w:gridCol w:w="3087"/>
        <w:gridCol w:w="2952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lass Tim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time well during class work periods. Focused on getting the project done.  Did not distract others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time well during class work periods. Usually focused on getting the project done.  Did not distract others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some of the class period efficiently with some focus on project completion, but occasionally distracted other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use class time to focus on the project OR often distracted others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s-Relevanc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raphics are related to the topic and make it easier to understand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raphics are related to the topic and most make it easier to understand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graphics are related to the topic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s do not relate to the topic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 Elements (Weight X2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required elements are included in the powerpoint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ut one of the required elements are included in the powerpoint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of the required elements are missing from the powerpoint presenta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al (&gt;2) required elements are missing from the powerpoint presentation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activeness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werpoint is easily read and exceptionally attractive in terms of design, layout, and neatness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werpoint is easily read and attractive in terms of design, layout, and neatness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werpoint is acceptably attractive, though it may be a bit messy or the font may be difficult to rea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werpoint is distractingly messy or very poorly designed.  The font is very difficult to read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was presented in a clear and concise manner. Presenter(s) spoke with appropriate volume, posture, eye contact, and clarity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was presented in a relatively clear and concise manner.  Presenter(s) generally spoke with appropriate volume, posture, eye contact, and clarity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was presented in a somewhat clear and concise manner.  Presenter(s) may have had difficulty with one of the following:  appropriate volume, posture, eye contact, and clarit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was not presented in a clear and concise manner.  Presenter(s) had difficulty with several of the following: appropriate volume, posture, eye contact, and clarity.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Volcano PowerPoint Rubric</w:t>
      </w:r>
    </w:p>
    <w:sectPr>
      <w:type w:val="nextPage"/>
      <w:pgSz w:orient="landscape" w:w="15840" w:h="12240"/>
      <w:pgMar w:left="1440" w:right="14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1:19:00Z</dcterms:created>
  <dc:creator>nbdoe</dc:creator>
  <dc:description/>
  <cp:keywords/>
  <dc:language>en-US</dc:language>
  <cp:lastModifiedBy>nbdoe</cp:lastModifiedBy>
  <cp:lastPrinted>2010-04-12T22:18:00Z</cp:lastPrinted>
  <dcterms:modified xsi:type="dcterms:W3CDTF">2010-04-13T01:19:00Z</dcterms:modified>
  <cp:revision>2</cp:revision>
  <dc:subject/>
  <dc:title>Category</dc:title>
</cp:coreProperties>
</file>